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1.11.2022                               г.Дальнереченск                                   № 1366-п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условий приватизации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мущества -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нежилого здания с земельным участко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х по адресу: г.Дальнереченск, ул. Тополиная, д. 9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татей 14, 23, 32.1 Федерального закона от 21.12.2001 № 178-ФЗ «О приватизации государственного и муниципального имущества», </w:t>
      </w:r>
      <w:hyperlink r:id="rId3"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</w:t>
        </w:r>
      </w:hyperlink>
      <w:r>
        <w:rPr>
          <w:szCs w:val="28"/>
        </w:rPr>
        <w:t>», Устава Дальнереченского городского округа, решения Думы Дальнереченского городского округа от 12.11.2019 № 105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5.11.2021 № 109 «Об утверждении прогнозного плана приватизации муниципального имущества на 2022 год», решения Думы Дальнереченского городского округа от 31.05.2022 № 66 «О внесении изменений в решение Думы Дальнереченского городского округа от 25.11.2021 № 109 «Об утверждении прогнозного плана приватизации муниципального имущества на 2022 год», рассмотрев протокол заседания комиссии по приватизации муниципального имущества № 16 от 07.11.2022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менить условия приватизации муниципального недвижимого имущества – Лот «</w:t>
      </w:r>
      <w:r>
        <w:rPr>
          <w:color w:val="000000"/>
          <w:sz w:val="28"/>
          <w:szCs w:val="28"/>
        </w:rPr>
        <w:t>Нежилое здание - административное, 3-этажное, литер    Л-101, площадью 5040,7 кв.м.,  кадастровый номер 25:29:000000:4436, расположенное по адресу: Приморский край, г. Дальнереченск, ул.Тополиная, д. 9, с земельным участком, кадастровый номер 25:29:010101:1537, площадью 3698 кв.м., вид разрешенного использования – Бытовое обслуживание. Код 3.3, местоположение установлено относительно ориентира, расположенного в границах участка. Ориентир нежилое здание. Почтовый адрес ориентира: Приморский край, г.Дальнереченск, ул.Тополиная, д. 9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 Утвердит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1. способ приватизации – продажа посредством публичного предложения;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цену первоначального предложения (начальную цену) Лота - 4 436 588,00 руб. (Четыре миллиона четыреста тридцать шесть тысяч пятьсот восемьдесят восемь рублей 00 копеек) без учета НДС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2.3. величину снижения цены первоначального предложения - «шаг понижения» в размере 10 % цены первоначального предложения Лота –           443 658,80 руб. (Четыреста сорок три тысячи шестьсот пятьдесят восемь рублей 80 копеек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4. величину повышения цены – «шаг аукциона» в размере 50 % «шага понижения» – 221 829,40 руб. (Двести двадцать одна тысяча восемьсот двадцать девять рублей 40 копеек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5. минимальную цену предложения, по которой может быть продано данное имущество – «цену отсечения» в размере 50% начальной цены Лота – 2 218 294,00 руб. (Два миллиона двести восемнадцать тысяч двести девяносто четыре рубля 00 копеек)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форму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 xml:space="preserve">3. </w:t>
      </w:r>
      <w:r>
        <w:rPr>
          <w:szCs w:val="28"/>
          <w:shd w:fill="FFFFFF" w:val="clear"/>
        </w:rPr>
        <w:t xml:space="preserve">Продажу муниципального имущества провести в электронной форме на универсальной торговой платформе </w:t>
      </w:r>
      <w:r>
        <w:rPr>
          <w:szCs w:val="28"/>
        </w:rPr>
        <w:t xml:space="preserve">ЗАО «Сбербанк-АСТ», размещенной              </w:t>
      </w:r>
      <w:r>
        <w:rPr>
          <w:szCs w:val="28"/>
          <w:shd w:fill="FFFFFF" w:val="clear"/>
        </w:rPr>
        <w:t xml:space="preserve">на </w:t>
      </w:r>
      <w:r>
        <w:rPr>
          <w:szCs w:val="28"/>
        </w:rPr>
        <w:t xml:space="preserve">сайте информационно-телекоммуникационной сети Интернет  </w:t>
      </w:r>
      <w:hyperlink r:id="rId4">
        <w:r>
          <w:rPr>
            <w:rStyle w:val="InternetLink"/>
            <w:color w:val="000000"/>
            <w:szCs w:val="28"/>
            <w:u w:val="none"/>
          </w:rPr>
          <w:t>http://utp.sberbank-ast.ru</w:t>
        </w:r>
      </w:hyperlink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</w:t>
        <w:tab/>
        <w:tab/>
        <w:tab/>
        <w:t xml:space="preserve">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hanging="864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008" w:hanging="1008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152" w:hanging="1152"/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134474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2:08:00Z</dcterms:created>
  <dc:creator>Sergey</dc:creator>
  <dc:description/>
  <cp:keywords/>
  <dc:language>en-US</dc:language>
  <cp:lastModifiedBy>Газдик </cp:lastModifiedBy>
  <cp:lastPrinted>2022-11-08T12:28:00Z</cp:lastPrinted>
  <dcterms:modified xsi:type="dcterms:W3CDTF">2022-11-15T04:55:00Z</dcterms:modified>
  <cp:revision>9</cp:revision>
  <dc:subject/>
  <dc:title>О назначении исполняющим обязанности</dc:title>
</cp:coreProperties>
</file>